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BELLI</w:t>
      </w:r>
      <w:r>
        <w:rPr>
          <w:b/>
          <w:bCs/>
          <w:sz w:val="28"/>
        </w:rPr>
        <w:t xml:space="preserve">: </w:t>
      </w:r>
    </w:p>
    <w:p>
      <w:pPr>
        <w:pStyle w:val="Normal"/>
        <w:spacing w:lineRule="auto" w:line="360"/>
        <w:ind w:left="851" w:right="567" w:hanging="0"/>
        <w:jc w:val="both"/>
        <w:rPr/>
      </w:pPr>
      <w:r>
        <w:rPr/>
        <w:t xml:space="preserve">Credo che riflettendo sulle registrazioni, senza retorica, sia venuto, da parte dei collaboratori dell’Amministrazione Comunale, un motivo di un qualche conforto, nel senso che tutti gli avvii di operazioni così complesse sono sempre rischiosi. </w:t>
      </w:r>
    </w:p>
    <w:p>
      <w:pPr>
        <w:pStyle w:val="Normal"/>
        <w:spacing w:lineRule="auto" w:line="360"/>
        <w:ind w:left="851" w:right="567" w:hanging="0"/>
        <w:jc w:val="both"/>
        <w:rPr/>
      </w:pPr>
      <w:r>
        <w:rPr/>
        <w:t xml:space="preserve">Credo che, effettivamente, nella lettura delle registrazioni che il gruppo di lavoro sul Piano Strategico ha fatto con attenzione sia venuta un’esplicitazione del fatto che il primo elemento della partecipazione ai Forum si possa esprimere in questo senso: nei confronti di una rappresentazione dei problemi della città, che noi abbiamo tentato di fare con il documento dell’11 ottobre, sono venute emergendo in tutti gli interventi, anche in quelli più minuti, dei sintomi, degli spezzoni di rappresentazioni generali della città. Effettivamente, leggendo gli 80 interventi, viene fuori che questo intento di mettere insieme - ripeto in questa forma togata – il sapere esperto con il sapere diffuso comune non è una baggianata retorica ma è, invece, una cosa che effettivamente sta cominciando ad andare avanti. </w:t>
      </w:r>
    </w:p>
    <w:p>
      <w:pPr>
        <w:pStyle w:val="Normal"/>
        <w:spacing w:lineRule="auto" w:line="360"/>
        <w:ind w:left="851" w:right="567" w:hanging="0"/>
        <w:jc w:val="both"/>
        <w:rPr/>
      </w:pPr>
      <w:r>
        <w:rPr/>
        <w:t xml:space="preserve">Con quale intenzione questo percorso va condotto? Credo che vada condotto nella direzione di non ritenere che il Piano Strategico debba essere il contenitore di tutti i tentativi di soluzione di tutti i problemi della città, non è questo il Piano Strategico. </w:t>
      </w:r>
      <w:r>
        <w:rPr>
          <w:u w:val="single"/>
        </w:rPr>
        <w:t xml:space="preserve">Il Piano Strategico è il tentativo di definire un’interpretazione condivisa, ma poi di muoversi verso l’individuazione di pochi obiettivi cospicui, significativi, capaci effettivamente, essi prima di altri e contro altri, di mettere in moto un procedimento complesso e virtuoso. </w:t>
      </w:r>
    </w:p>
    <w:p>
      <w:pPr>
        <w:pStyle w:val="Normal"/>
        <w:spacing w:lineRule="auto" w:line="360"/>
        <w:ind w:left="851" w:right="567" w:hanging="0"/>
        <w:jc w:val="both"/>
        <w:rPr/>
      </w:pPr>
      <w:r>
        <w:rPr/>
        <w:t>Questo significa, quindi, che l’individuazione degli arricchimenti, delle critiche, delle nuove valutazioni non vanno nella direzione di mettere tutto insieme e di annacquare un percorso, giusto o sbagliato che sia, nella proposta, ma vanno, invece, intesi come elementi di critica di cui bisogna fare tesoro, per poter avere sempre fissa questa lettura: il Piano Strategico, alla fine del percorso, dovrà essere in grado di dare conto del motivo per il quale ha individuato alcuni interventi significativi, a partire da un altro elemento che noi dobbiamo essere in grado di produrre, cioè la messa in coerenza, la dico in questi termini, della progettualità in atto.</w:t>
      </w:r>
    </w:p>
    <w:p>
      <w:pPr>
        <w:pStyle w:val="Normal"/>
        <w:spacing w:lineRule="auto" w:line="360"/>
        <w:ind w:left="851" w:right="567" w:hanging="0"/>
        <w:jc w:val="both"/>
        <w:rPr/>
      </w:pPr>
      <w:r>
        <w:rPr/>
        <w:t xml:space="preserve"> </w:t>
      </w:r>
      <w:r>
        <w:rPr/>
        <w:t xml:space="preserve">Ovviamente interveniamo su una realtà che è abbastanza ricca di iniziative, di contributi e di interventi ordinari, per i quali si può e si deve fare un lavoro di miglioramento di intreccio, di integrazione perché non si elidano, non si contraddicano ma, anzi, si rafforzino tra di loro. </w:t>
      </w:r>
    </w:p>
    <w:p>
      <w:pPr>
        <w:pStyle w:val="Normal"/>
        <w:spacing w:lineRule="auto" w:line="360"/>
        <w:ind w:left="851" w:right="567" w:hanging="0"/>
        <w:jc w:val="both"/>
        <w:rPr/>
      </w:pPr>
      <w:r>
        <w:rPr/>
        <w:t>Questo va fatto non perdendo di vista uno degli elementi che, soprattutto le politiche europee, tendono a mettere sempre in evidenza, cioè che i piani strategici sono una strumentazione per migliorare la competizione, salvaguardando la coesione sociale. Potenziare la competizione di Napoli con le altre città significa non perdere mai di vista la comparazione con le realtà che hanno affinità competitiva con Napoli. Significa non perdere di vista - qua vado ad uno degli elementi di proposta che faccio anche immediatamente all’Assessore Oddati - alcune realtà con le quali un progetto per Napoli, un piano per Napoli deve andarsi a collegare.</w:t>
      </w:r>
    </w:p>
    <w:p>
      <w:pPr>
        <w:pStyle w:val="Normal"/>
        <w:spacing w:lineRule="auto" w:line="360"/>
        <w:ind w:left="851" w:right="567" w:hanging="0"/>
        <w:jc w:val="both"/>
        <w:rPr/>
      </w:pPr>
      <w:r>
        <w:rPr/>
        <w:t xml:space="preserve"> </w:t>
      </w:r>
      <w:r>
        <w:rPr/>
        <w:t xml:space="preserve">Parlo di Bari. Anche Bari ha il Piano Strategico in essere, sappiamo che Bari acquista, all’interno dei grandi corridoi previsti dall’Unione Europea, un rapporto particolarmente intenso con Napoli. </w:t>
      </w:r>
    </w:p>
    <w:p>
      <w:pPr>
        <w:pStyle w:val="Normal"/>
        <w:spacing w:lineRule="auto" w:line="360"/>
        <w:ind w:left="851" w:right="567" w:hanging="0"/>
        <w:jc w:val="both"/>
        <w:rPr/>
      </w:pPr>
      <w:r>
        <w:rPr/>
        <w:t xml:space="preserve">Il coordinatore del Piano Strategico di Bari, Dino Borri, ha rappresentato l’utilità di individuare un confronto Napoli – Bari che potrebbe andare ben oltre il semplice scambio di opinione tra accademici ma rappresentare, invece, un elemento effettivamente di arricchimento anche di tutta la strategia che le Regioni meridionali si sono date nei confronti del Governo e rappresentare un elemento parte di questo discorso. Un Piano Strategico per Napoli va fatto in competizione con alcune altre realtà ma va fatto anche in collegamento con altre realtà, in particolare Bari.  </w:t>
      </w:r>
    </w:p>
    <w:p>
      <w:pPr>
        <w:pStyle w:val="Normal"/>
        <w:spacing w:lineRule="auto" w:line="360"/>
        <w:ind w:left="851" w:right="567" w:hanging="0"/>
        <w:jc w:val="both"/>
        <w:rPr/>
      </w:pPr>
      <w:r>
        <w:rPr/>
        <w:t xml:space="preserve">Il problema che oggi vogliamo affrontare è quello di verificare i contributi che sono stati prodotti e il fascicolo che vi è stato distribuito è stato fatto con questo intento: quali sono i contributi, dove vanno dislocati, come hanno modificato l’impianto iniziale e anche con un intento di metodologia procedurale politica. </w:t>
      </w:r>
    </w:p>
    <w:p>
      <w:pPr>
        <w:pStyle w:val="Normal"/>
        <w:spacing w:lineRule="auto" w:line="360"/>
        <w:ind w:left="851" w:right="567" w:hanging="0"/>
        <w:jc w:val="both"/>
        <w:rPr/>
      </w:pPr>
      <w:r>
        <w:rPr/>
        <w:t xml:space="preserve">Noi vogliamo dare conto del fatto che i Forum non sono retorica, non sono un momento superfiale di acquisizione di consenso, ma sono un momento di vera riflessione. Vedremo in seguito, in particolare, che la tabella a pag. 14 di questo fascicolo esprime proprio i cambiamenti, gli arricchimenti nella direzione che sottolineava prima l’Assessore Oddati, che i vostri contributi hanno apportato alla proposta presentata l’11 ottobre. </w:t>
      </w:r>
    </w:p>
    <w:p>
      <w:pPr>
        <w:pStyle w:val="Normal"/>
        <w:spacing w:lineRule="auto" w:line="360"/>
        <w:ind w:left="851" w:right="567" w:hanging="0"/>
        <w:jc w:val="both"/>
        <w:rPr/>
      </w:pPr>
      <w:r>
        <w:rPr/>
        <w:t>In più, nella direzione “Non perdere la visione del futuro, ma senza perdere tempo e divagare”, la fase che dobbiamo attraversare ci obbliga ad effettuare nei prossimi giorni un approfondimento e collegamento molto forte con l’approntamento della programmazione regionale. La programmazione regionale, a valle del documento strategico regionale, sta anche essa definendo la sua matrice di operazioni assi e, evidentemente, è importante un’operazione tecnica che noi abbiamo iniziato in rapporto con gli uffici della Regione, perché è evidente la doppia utilità, Napoli nella Regione, Napoli nella logica della programmazione effettuata dalla Regione e la individuazione, evidentemente, di quali sono i canali finanziari disponibili per dare corpo all’individuazione di quei 4 o 5 grandi progetti che dovranno dare corpo al Piano Strategico.</w:t>
      </w:r>
    </w:p>
    <w:p>
      <w:pPr>
        <w:pStyle w:val="Normal"/>
        <w:spacing w:lineRule="auto" w:line="360"/>
        <w:ind w:left="851" w:right="567" w:hanging="0"/>
        <w:jc w:val="both"/>
        <w:rPr/>
      </w:pPr>
      <w:r>
        <w:rPr/>
        <w:t xml:space="preserve"> </w:t>
      </w:r>
      <w:r>
        <w:rPr/>
        <w:t xml:space="preserve">L’operazione, avviata con la candidatura di Napoli al Forum Universale delle Culture del 2013 e l’individuazione nell’articolo 163 della Finanziaria della fonte di sostegno e legittimazione del Governo, studio di fattibilità per la candidatura, ha lo stesso significato che noi dobbiamo portare avanti per collocare la nostra progettualità e l’avanzamento del Piano Strategico all’interno della programmazione regionale; dalla quale possiamo anche, a conforto della impostazione che ci eravamo dati, trarre alcuni elementi utili dalle raccomandazioni che nei primi documenti elaborati vengono fuori. </w:t>
      </w:r>
    </w:p>
    <w:p>
      <w:pPr>
        <w:pStyle w:val="Normal"/>
        <w:spacing w:lineRule="auto" w:line="360"/>
        <w:ind w:left="851" w:right="567" w:hanging="0"/>
        <w:jc w:val="both"/>
        <w:rPr/>
      </w:pPr>
      <w:r>
        <w:rPr/>
        <w:t xml:space="preserve">Riassumo alcune di queste raccomandazioni che possono dare forza al percorso che avevamo avviato. </w:t>
      </w:r>
    </w:p>
    <w:p>
      <w:pPr>
        <w:pStyle w:val="Normal"/>
        <w:spacing w:lineRule="auto" w:line="360"/>
        <w:ind w:left="851" w:right="567" w:hanging="0"/>
        <w:jc w:val="both"/>
        <w:rPr/>
      </w:pPr>
      <w:r>
        <w:rPr/>
        <w:t xml:space="preserve">La prima raccomandazione, che è proprio relativa al tema della competenza e alle azioni che abbiamo individuato per oggi, riguarda la considerazione fatta in sede regionale del fatto che il periodo precedente di programmazione non era stato capace di affrontare con decisione i problemi del settore produttivo, nel senso che l’utilizzazione dei finanziamenti è stata un’utilizzazione poco strategica, con scarsa attenzione all’innovazione, scarsa attenzione e capacità di promuovere forme di associazioni produttive. Credo che proprio in riferimento alle azioni 1.1 e 1.2 della nostra matrice, questa raccomandazione della Regione cada in maniera pertinente.  </w:t>
      </w:r>
    </w:p>
    <w:p>
      <w:pPr>
        <w:pStyle w:val="Normal"/>
        <w:spacing w:lineRule="auto" w:line="360"/>
        <w:ind w:left="851" w:right="567" w:hanging="0"/>
        <w:jc w:val="both"/>
        <w:rPr/>
      </w:pPr>
      <w:r>
        <w:rPr/>
        <w:t xml:space="preserve">Secondo: ancora i collegamenti, impresa, ricerca e, in particolare, l’intensificazione dell’evoluzione dei centri di competenza in società consortili e con capacità di offrire alle imprese un beneficio dei risultati di ricerca che all’interno dei centri di competenza vengono elaborati è un’altra cosa che fa parte delle azioni che abbiamo individuato in relazione al primo asse. </w:t>
      </w:r>
    </w:p>
    <w:p>
      <w:pPr>
        <w:pStyle w:val="Normal"/>
        <w:spacing w:lineRule="auto" w:line="360"/>
        <w:ind w:left="851" w:right="567" w:hanging="0"/>
        <w:jc w:val="both"/>
        <w:rPr/>
      </w:pPr>
      <w:r>
        <w:rPr/>
        <w:t xml:space="preserve">Poi c’è tutta la partita della progettazione integrata nelle città e nei sistemi urbani, che è uno degli elementi molto forti di qualificazione della nuova programmazione, dove il rilievo che viene mosso autocriticamente rispetto al periodo precedente è che l’intervento si è occupato prevalentemente di interventi di riqualificazione urbana all’interno del tessuto delle città, ma non ha avuto la capacità di inquadrare punti significativi del territorio, sui quali concentrare delle energie competitive per l’intero sistema regionale. Quindi l’invito è, piuttosto che seguire la strada della dispersione, dei piccoli interventi di riqualificazione su piccole parti, avere uno sguardo complessivo. Questo ci richiama ad uno dei passi più complessi che dobbiamo realizzare, che è quello di muoverci attivando concretamente l’intesa programmatica con la Provincia e con la Regione. Con la Regione serve soprattutto il discorso dell’inquadramento nella programmazione dei fondi; con la Provincia, evidentemente, serve metterci in sintonia per le scelte territoriali che, questa volta, nel programma regionale non sono più nello sfondo - questo è l’elemento importante e utile al Piano Strategico di Napoli - ma sono, invece, parte cospicua, significativa, che noi potremmo utilizzare se saremo capaci di dare sostanza al tavolo interistituzionale.  </w:t>
      </w:r>
    </w:p>
    <w:p>
      <w:pPr>
        <w:pStyle w:val="Normal"/>
        <w:spacing w:lineRule="auto" w:line="360"/>
        <w:ind w:left="851" w:right="567" w:hanging="0"/>
        <w:jc w:val="both"/>
        <w:rPr/>
      </w:pPr>
      <w:r>
        <w:rPr/>
        <w:t xml:space="preserve">C’è un altro elemento importante, che poi farà riferimento, come vedremo, ad un potenziamento di una delle azioni della nostra matrice, che riguarda gli interventi sulle attività turistiche. La programmazione regionale raccomanda una maggiore capacità d’integrazione tra i fattori di sicurezza del territorio di qualità ambientale, di trasporti collettivi, cosa che, invece, anche qua non è avvenuta.  </w:t>
      </w:r>
    </w:p>
    <w:p>
      <w:pPr>
        <w:pStyle w:val="Normal"/>
        <w:spacing w:lineRule="auto" w:line="360"/>
        <w:ind w:left="851" w:right="567" w:hanging="0"/>
        <w:jc w:val="both"/>
        <w:rPr/>
      </w:pPr>
      <w:r>
        <w:rPr/>
        <w:t xml:space="preserve">Credo che, per quanto riguarda la restituzione del vostro contributo, la tabella di pag. 14 rende conto immediatamente delle trasformazioni. Vedete che abbiamo segnato in rosso gli elementi di innovazione che sono stati prodotti. Salvo qualche involontaria omissione, abbiamo anche segnalato con precisione, al di là delle registrazioni che sono nel sito, l’autore della segnalazione, della critica e dell’integrazione. Questo non per una “captatio benevolentia”, ma anche per migliorare il rapporto di interazione, nel senso che, poi, l’autore che non si riconoscesse nella formulazione è non solo sempre autorizzato a farlo presente, ma è stimolato anche a dire “voi che avete capito? Pensavo tutta un’altra cosa, voi adesso mi tirate in ballo per questa questione”. Nella maniera più trasparente e sincera questa interazione può andare avanti.  </w:t>
      </w:r>
    </w:p>
    <w:p>
      <w:pPr>
        <w:pStyle w:val="Normal"/>
        <w:spacing w:lineRule="auto" w:line="360"/>
        <w:ind w:left="851" w:right="567" w:hanging="0"/>
        <w:jc w:val="both"/>
        <w:rPr/>
      </w:pPr>
      <w:r>
        <w:rPr/>
        <w:t xml:space="preserve">A noi sembra che pur mantenendo un atteggiamento fortemente selettivo alla fine del percorso, perché dovremmo individuare non molti progetti, siano venute fuori dal vostro contributo tre nuove azioni, che non avevamo previsto e che abbiamo inserito. Una è, se non ricordo male, proprio il prodotto dell’intervento di Maurizio Conte che ci ha segnalato come – lui lo faceva presente soprattutto in relazione alla sua sensibilità e ruolo di promotore dell’Associazione Sinistra Ecologistica e non ecologica, come gli avevamo propinato, per disattenzione, nel primo documento - il tema della produzione dell’energia alternativa vada visto non come un vezzo della sinistra ecologista, ma come uno degli elementi forti, tra l’altro, forse, una filiera produttiva, su cui è indispensabile portare un’attenzione approfondita, combinando competenze diverse. </w:t>
      </w:r>
    </w:p>
    <w:p>
      <w:pPr>
        <w:pStyle w:val="Normal"/>
        <w:spacing w:lineRule="auto" w:line="360"/>
        <w:ind w:left="851" w:right="567" w:hanging="0"/>
        <w:jc w:val="both"/>
        <w:rPr/>
      </w:pPr>
      <w:r>
        <w:rPr/>
        <w:t xml:space="preserve">Il fatto che non c’è immediatamente in programma un tavolo di approfondimento su questo tema – approfitto del fatto che Maurizio Conte sta in seconda fila – è un elemento su cui dovremmo discutere, su come organizzare un approfondimento, perché potrebbe essere - senza anticipare decisioni che devono essere decisioni del processo del Piano Strategico - uno dei progetti intorno ai quali candidare il Piano Strategico in rapporto alla programmazione regionale.  </w:t>
      </w:r>
    </w:p>
    <w:p>
      <w:pPr>
        <w:pStyle w:val="Normal"/>
        <w:spacing w:lineRule="auto" w:line="360"/>
        <w:ind w:left="851" w:right="567" w:hanging="0"/>
        <w:jc w:val="both"/>
        <w:rPr/>
      </w:pPr>
      <w:r>
        <w:rPr/>
        <w:t xml:space="preserve">C’è un’azione che noi avevamo disposto come sub-azione, in un ruolo oggettivamente, forse, non sufficientemente forte, che è quella che abbiamo chiamato “accoglienza a sostegno del turismo”. Vivarelli dell’ACEN ci aveva segnalato che questa collocazione così marginale del turismo era una collocazione insufficiente e, effettivamente, riflettendo, anche in relazione a quel richiamo che ho fatto precedentemente delle valutazioni della programmazione regionale, l’individuazione di un’azione che abbiamo chiamato “accoglienza a sostegno del turismo” sembra giusta. Poi c’è un’indicazione di azione specifica che scompone l’azione 3.1 che era troppo compatta, quella della promozione della rigenerazione creativa delle periferie, nella direzione di porsi proprio come obiettivo determinato, forte, quello di un collegamento tra le eccellenze della creatività e la micro – creatività; cioè la individuazione della dimensione intermedia, tra la macro e la micro, come dimensione strategica di associazioni e di mescolanza di diverse funzioni creative, cioè pensare la creatività nella maniera più ricca, all’interno della quale diverse attività possono trovare una confluenza. Dopo di che c’è stato un arricchimento molto diffuso sulle azioni già proposte, che voi troverete riconoscibile nel testo e che, in qualche modo, non espongo, se non per una sola, che è quella relativa alla rete ecologica, che era formulata precedentemente “articolare la rete ecologica, riducendo i rischi ambientali” e che è stata arricchita da più interventi in una visione più ampia della città, come eco sistema urbano; e della qualificazione, poi, della rete ecologica, che, tra l’altro – apro un inciso - è fortemente riconosciuta tra le azioni forti nella programmazione regionale, perché la programmazione regionale ha registrato – lo dico con un pizzico di vanità – l’indicazione che nel Piano Territoriale Regionale abbiamo dato, in relazione alla rilevanza della rete ecologica come rete portante della riconfigurazione del sistema territoriale. Nei vostri contributi è venuto un forte arricchimento della riconnotazione funzionale degli elementi della rete ecologica, soprattutto in rapporto ad un aspetto che avevamo del tutto trascurato, che è quello delle attività sportive e che è, in qualche modo, una funzione di considerazione delle parti della rete ecologica come spazi aperti e beni comuni da valorizzare.  </w:t>
      </w:r>
    </w:p>
    <w:p>
      <w:pPr>
        <w:pStyle w:val="Normal"/>
        <w:spacing w:lineRule="auto" w:line="360"/>
        <w:ind w:left="851" w:right="567" w:hanging="0"/>
        <w:jc w:val="both"/>
        <w:rPr/>
      </w:pPr>
      <w:r>
        <w:rPr/>
        <w:t xml:space="preserve">Questa è un po’ la sintesi.  </w:t>
      </w:r>
    </w:p>
    <w:p>
      <w:pPr>
        <w:pStyle w:val="Normal"/>
        <w:spacing w:lineRule="auto" w:line="360"/>
        <w:ind w:left="902" w:hanging="0"/>
        <w:rPr/>
      </w:pPr>
      <w:r>
        <w:rPr/>
        <w:t>Credo che il testo che vi è stato consegnato vi consente, poi, anche all’interno delle diverse situazioni che rappresentate o anche nella singola riflessione di ciascuno di voi, un momento di verifica di questa interpretazione che io ho cercato di riassumere e, quindi, potrete, in qualche modo, successivamente, con tutti i mezzi di comunicazione, segnalare elementi di ulteriore consonanza, specificazione e variazione di quello che a noi è sembrato doveroso comunicarvi. Grazi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18:00Z</dcterms:created>
  <dc:creator> </dc:creator>
  <dc:description/>
  <cp:keywords/>
  <dc:language>en-US</dc:language>
  <cp:lastModifiedBy> </cp:lastModifiedBy>
  <dcterms:modified xsi:type="dcterms:W3CDTF">2007-03-02T13:09:00Z</dcterms:modified>
  <cp:revision>3</cp:revision>
  <dc:subject/>
  <dc:title>BELLI: </dc:title>
</cp:coreProperties>
</file>